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ukcesywna dostawa wyrobów medycznych dla Narodowego Instytutu Onkologii im. Marii Skłodowskiej-Curie – Państwowego Instytutu Badawczego Oddziału w Gliwicach</w:t>
      </w:r>
    </w:p>
    <w:p>
      <w:pPr>
        <w:pStyle w:val="Heading1"/>
        <w:jc w:val="left"/>
        <w:rPr>
          <w:rFonts w:ascii="Calibri" w:hAnsi="Calibri" w:cs="Arial"/>
          <w:b w:val="false"/>
          <w:b w:val="false"/>
          <w:bCs/>
          <w:color w:val="000000"/>
          <w:sz w:val="20"/>
        </w:rPr>
      </w:pPr>
      <w:r>
        <w:rPr>
          <w:rFonts w:cs="Arial" w:ascii="Calibri" w:hAnsi="Calibri"/>
          <w:b w:val="false"/>
          <w:bCs/>
          <w:color w:val="000000"/>
          <w:sz w:val="20"/>
        </w:rPr>
      </w:r>
    </w:p>
    <w:p>
      <w:pPr>
        <w:pStyle w:val="Heading1"/>
        <w:jc w:val="left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SPECYFIKACJA ASORTYMENTOWO-CENOWA</w:t>
      </w:r>
    </w:p>
    <w:p>
      <w:pPr>
        <w:pStyle w:val="Heading1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  <w:t>ZADANIE NR 26 –</w:t>
      </w:r>
      <w:r>
        <w:rPr/>
        <w:t xml:space="preserve"> </w:t>
      </w:r>
      <w:r>
        <w:rPr>
          <w:rFonts w:cs="Arial" w:ascii="Calibri" w:hAnsi="Calibri"/>
          <w:b/>
          <w:color w:val="1F4E79"/>
        </w:rPr>
        <w:t>AKCESORIA UROLOGICZNE</w:t>
      </w:r>
    </w:p>
    <w:p>
      <w:pPr>
        <w:pStyle w:val="Normal"/>
        <w:rPr>
          <w:rFonts w:ascii="Calibri" w:hAnsi="Calibri" w:cs="Arial"/>
          <w:b/>
          <w:b/>
          <w:color w:val="1F4E79"/>
          <w:sz w:val="20"/>
          <w:szCs w:val="20"/>
        </w:rPr>
      </w:pPr>
      <w:r>
        <w:rPr>
          <w:rFonts w:cs="Arial" w:ascii="Calibri" w:hAnsi="Calibri"/>
          <w:b/>
          <w:color w:val="1F4E79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6125"/>
        <w:gridCol w:w="543"/>
        <w:gridCol w:w="1052"/>
        <w:gridCol w:w="1034"/>
        <w:gridCol w:w="821"/>
        <w:gridCol w:w="1247"/>
        <w:gridCol w:w="1304"/>
        <w:gridCol w:w="1362"/>
        <w:gridCol w:w="36"/>
      </w:tblGrid>
      <w:tr>
        <w:trPr>
          <w:trHeight w:val="6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eastAsia="zh-CN"/>
              </w:rPr>
              <w:t>Lp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Opis przedmiotu zamówieni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j.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Cena jedn. 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%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Producent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umer katalogowy (jeżeli posiada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Pojemnik do dobowej zbiórki moczu, tulipan, z matowego tworzywa, skalowany o poj. 2500ml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5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6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orki do godzinowej zbiórki moczu, sterylny, zamknięty system do pomiaru diurezy godzinowej, dokładność pomiaru 1 ml do 40 ml  poj. komory pomiarowej 500ml. Całkowita poj. 2500 ml, filtr hydrofobowy. Zastawka antyrefluksyjna w worku i na łączniku, dren dwuświatłowy, bezigłowy port do pobierania próbek z systemem mocująco poziomującym, możliwość używania min.14dni, tylna ściana biała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6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Pojemnik do dobowej zbiórki moczu, zakręcany, z matowego tworzywa, skalowany o poj. 2000 ml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20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1647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6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Jałowy worek na mocz z dodatkowym portem do pobierania próbek, do zbiórki moczu i innych płynów ustrojowych.  Posiadający zastawkę anty zwrotną w worku zapobiegającą cofaniu się moczu, worek do użytkowania przez 7 dni, poj. 2000ml, skala pomiarowa co 100ml, zawór spustowy poprzeczny, wzmocnione otwory na wieszak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5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141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orek do dobowej zbiórki moczu z  odpływem, z czytelną skalą malejącą, zawór spustowy  poprzeczny, tylna ścianka biała, przednia przeźroczysta, z możliwością zawieszenia na ramie łóżka, pojemność 2000 ml, sterylny, podwójny zgrzew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3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55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ieszaki do worków plastikowe z dwoma zaczepami, z możliwością zawieszenia na  ramie łóżka.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358" w:hRule="exact"/>
        </w:trPr>
        <w:tc>
          <w:tcPr>
            <w:tcW w:w="1005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SUMA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(data wystawienia)   </w:t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  <w:tab/>
      <w:tab/>
      <w:tab/>
      <w:tab/>
      <w:tab/>
      <w:tab/>
      <w:t>Numer referencyjny nadany sprawie przez Zamawiającego: DZ/DZ-381-1-88/25</w:t>
    </w:r>
  </w:p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color w:val="000000"/>
        <w:sz w:val="20"/>
      </w:rPr>
    </w:pPr>
    <w:r>
      <w:rPr>
        <w:rFonts w:cs="Arial" w:ascii="Calibri" w:hAnsi="Calibri"/>
        <w:sz w:val="20"/>
      </w:rPr>
      <w:t>Załącznik nr 2.26 do SWZ</w:t>
    </w:r>
  </w:p>
  <w:p>
    <w:pPr>
      <w:pStyle w:val="Header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Vrinda" w:hAnsi="Vrinda" w:cs="Vrinda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Raavi"/>
      <w:b w:val="false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2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11:00Z</dcterms:created>
  <dc:creator/>
  <dc:description/>
  <cp:keywords/>
  <dc:language>en-US</dc:language>
  <cp:lastModifiedBy>Małgorzata Teler</cp:lastModifiedBy>
  <cp:lastPrinted>2025-10-29T11:14:00Z</cp:lastPrinted>
  <dcterms:modified xsi:type="dcterms:W3CDTF">2025-11-12T11:38:00Z</dcterms:modified>
  <cp:revision>42</cp:revision>
  <dc:subject/>
  <dc:title>SAC</dc:title>
</cp:coreProperties>
</file>